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spacing w:before="240" w:after="0"/>
        <w:rPr/>
      </w:pPr>
      <w:r>
        <w:rPr/>
        <w:t>INSTALACJE ELEKTRYCZNE I NISKOPRĄDOW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n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712684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 – instalacja elektryczna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73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5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73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5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73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5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projektu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73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53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funkcji pomieszczeń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73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54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odbiorników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73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55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w energię elektryczną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73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56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miar energii elektrycznej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73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57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yna połączeń wyrównawczych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73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58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iom budynku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73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59">
            <w:r>
              <w:rPr>
                <w:rStyle w:val="IndexLink"/>
                <w:lang w:val="en-US" w:eastAsia="en-US"/>
              </w:rPr>
              <w:t>1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elektryczne oświetlenia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73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60">
            <w:r>
              <w:rPr>
                <w:rStyle w:val="IndexLink"/>
                <w:lang w:val="en-US" w:eastAsia="en-US"/>
              </w:rPr>
              <w:t>1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elektryczne oświetlenia ewakuacyjnego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73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61">
            <w:r>
              <w:rPr>
                <w:rStyle w:val="IndexLink"/>
                <w:lang w:val="en-US" w:eastAsia="en-US"/>
              </w:rPr>
              <w:t>1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wadzenie przewodów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73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62">
            <w:r>
              <w:rPr>
                <w:rStyle w:val="IndexLink"/>
                <w:lang w:val="en-US" w:eastAsia="en-US"/>
              </w:rPr>
              <w:t>1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przęt elektryczny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73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63">
            <w:r>
              <w:rPr>
                <w:rStyle w:val="IndexLink"/>
                <w:lang w:val="en-US" w:eastAsia="en-US"/>
              </w:rPr>
              <w:t>1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odgromowa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73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64">
            <w:r>
              <w:rPr>
                <w:rStyle w:val="IndexLink"/>
                <w:lang w:val="en-US" w:eastAsia="en-US"/>
              </w:rPr>
              <w:t>1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łączniki P.POŻ.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73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65">
            <w:r>
              <w:rPr>
                <w:rStyle w:val="IndexLink"/>
                <w:lang w:val="en-US" w:eastAsia="en-US"/>
              </w:rPr>
              <w:t>1.1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d przepięciami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73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66">
            <w:r>
              <w:rPr>
                <w:rStyle w:val="IndexLink"/>
                <w:lang w:val="en-US" w:eastAsia="en-US"/>
              </w:rPr>
              <w:t>1.1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ciwporażeniowa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73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67">
            <w:r>
              <w:rPr>
                <w:rStyle w:val="IndexLink"/>
                <w:lang w:val="en-US" w:eastAsia="en-US"/>
              </w:rPr>
              <w:t>1.1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słaboprądowe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6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A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12687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ysunki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4"/>
        </w:numPr>
        <w:rPr/>
      </w:pPr>
      <w:bookmarkStart w:id="0" w:name="__RefHeading___Toc497126849"/>
      <w:bookmarkEnd w:id="0"/>
      <w:r>
        <w:rPr/>
        <w:t>Opis techniczny – instalacja elektry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" w:name="__RefHeading___Toc497126850"/>
      <w:bookmarkEnd w:id="1"/>
      <w:r>
        <w:rPr/>
        <w:t>Przedmiot opracow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15"/>
          <w:szCs w:val="15"/>
          <w:shd w:fill="FFFFFF" w:val="clear"/>
        </w:rPr>
        <w:tab/>
      </w:r>
      <w:r>
        <w:rPr>
          <w:rFonts w:cs="Arial" w:ascii="Arial" w:hAnsi="Arial"/>
          <w:sz w:val="20"/>
          <w:szCs w:val="20"/>
        </w:rPr>
        <w:t>Planowana inwestycja polega na budowie magazynu na działce 26/6 przy Trakcie Św. Wojciecha w Gdańsku z przeznaczeniem na funkcje składowe na potrzeby inwesto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egoria obiektu XVIII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>Zakres opracowania obejmuje instalacje elektryczne i teletechniczne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Heading3"/>
        <w:rPr/>
      </w:pPr>
      <w:bookmarkStart w:id="2" w:name="__RefHeading___Toc497126851"/>
      <w:bookmarkEnd w:id="2"/>
      <w:r>
        <w:rPr/>
        <w:t>Podstawa opracowani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- Umowa z Inwestorem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-  Uzgodnienia z Inwestorem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-  Wizja lokalna w terenie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-  Rozporządzenie Ministra Infrastruktury z dnia 12 kwietnia 2002r. w sprawie warunków technicznych, jakim powinny odpowiadać budynki i ich usytuowanie z późniejszymi zmianami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-  Inne obowiązujące normy i rozporządzenia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- Warunki przyłączenia do sieci elektroenergetycznej Energa Operator SA Oddział w Gdańsku nr P/22/017692 z dnia 04.04.2022r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Heading3"/>
        <w:rPr/>
      </w:pPr>
      <w:bookmarkStart w:id="3" w:name="__RefHeading___Toc497126852"/>
      <w:bookmarkEnd w:id="3"/>
      <w:r>
        <w:rPr/>
        <w:t>Zakres projek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Niniejsze opracowanie obejmuje część elektryczną projektu budowlanego budowy budynku i zawiera następujący zakres szczegółow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ilanie w energię elektryczną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oświetlenia podstawow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oświetlenia ewakuacyjn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gniazd wtyczkow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ę przepięciową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ę przeciwporażeniową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sieci komputerowej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4" w:name="__RefHeading___Toc497126853"/>
      <w:bookmarkEnd w:id="4"/>
      <w:r>
        <w:rPr/>
        <w:t>Opis funkcji pomieszczeń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Podział funkcjonalny budynku jest następujący w przybudówce będą znajdowały się biura z przestrzenią bytową pracowników a w sąsiadującej hali przestrzeń magazynowa z wydzielonymi pomieszczeniami chłodni i pomieszczeniami magazynowania na regałach. Na piętrze mieszkanie – pokoje, łazienka i kuchnia oraz pomieszczenie techniczne - kotłowni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Heading3"/>
        <w:rPr/>
      </w:pPr>
      <w:bookmarkStart w:id="5" w:name="__RefHeading___Toc497126854"/>
      <w:bookmarkEnd w:id="5"/>
      <w:r>
        <w:rPr/>
        <w:t>Charakterystyka odbiornik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nikami energii elektrycznej są oprawy oświetlenia podstawowego, oprawy oświetlenia ewakuacyjnego oraz obwody gniazd wtyczkowych do zasilania odbiorników przenośnych. Odbiornikami energii elektrycznej będą urządzenia biurowe, ogrzewanie podłogowe, pompy ciepła, urządzenia AGD.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6" w:name="__RefHeading___Toc497126855"/>
      <w:bookmarkEnd w:id="6"/>
      <w:r>
        <w:rPr/>
        <w:t>Zasilanie w energię elektryczn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zasilany będzie zgodnie z wydanymi warunkami przyłączenia do sieci elektroenergetycznej. W pobliżu północno-zachodniego narożnika działki zlokalizowane są złącza kablowe z których będzie dostarczana energia elektryczna do obiektu. Należy do istniejących złącz doprowadzić linię kablową WL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odem YAKXS 4x35mm2 z bednarką FeZn 30x4 połączoną z uziemieniem złącza kabl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ozdzielnicy wprowadzić przewody zasilające od dołu rozdzielnicy pod płytą budyn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dzielnicy zainstalowany zostanie rozłącznik główny oraz główny ochronnik przepięciowy typ 1+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c szczytową budynku określono na 40,0kW, a linię zasilającą należy zabezpieczyć bezpiecznikiem gG63A, zgodnie z warunkami przyłączenia nr P/17/04036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>Przyłączenie dostawców medi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celu umożliwienie dostarczenia usług typu internet i telewizja przy użyciu linii kablowych lub światłowodowych pod placem wjazdowym zaprojektowano rurę osłonową RHDPEpФ110 ułożoną obok linii kablowej WLZ. Końce rury należy zabezpieczyć uszczelnieniem gumowym rozporowy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koniec pozostawić w ziemi na granicy działki w pobliżu złącza kablowego zasilającego obiekt a drugi koniec prowadzić do rozdzielnic RGnn gdzie zostało przewidziane miejsca dla umieszczenia urządzeń aktywnych dostawców usłu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7" w:name="__RefHeading___Toc497126856"/>
      <w:bookmarkEnd w:id="7"/>
      <w:r>
        <w:rPr/>
        <w:t>Pomiar energii elektry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eniowy układ pomiarowy zostanie zainstalowany w złączu kablowo-pomiarowym zgodnie z warunkami przyłączeniowymi nr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P/22/017692</w:t>
      </w:r>
      <w:r>
        <w:rPr>
          <w:rFonts w:cs="Arial" w:ascii="Arial" w:hAnsi="Arial"/>
          <w:sz w:val="20"/>
          <w:szCs w:val="20"/>
        </w:rPr>
        <w:t xml:space="preserve"> na granicy działki 26/6.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8" w:name="__RefHeading___Toc497126857"/>
      <w:bookmarkEnd w:id="8"/>
      <w:r>
        <w:rPr/>
        <w:t>Szyna połączeń wyrównawcz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dzielnicy Głównej należy zlokalizować Szynę Główną połączeń wyrównawczych jednocześnie dokonując rozdzielenia przewodu PEN na przewody PE i N.  Miejsce rozdziału należy połączyć z uziomem otokowym z wykorzystaniem przewodu LYżo 25mm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9" w:name="__RefHeading___Toc497126858"/>
      <w:bookmarkEnd w:id="9"/>
      <w:r>
        <w:rPr/>
        <w:t>Uziom budynk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ależy wykonać uziom otokowy zgodnie z planem budynku 01IE. Należy zastosować bednarkę ocynkowaną ogniowo Fe/Zn 30x4mm. Wszelkie połączenia należy wykonywać zgodnie z wymogami norm. Przed zasypaniem uziomu poprawność połączeń bednarki i wyprowadzenia „wąsów” z uziomu winien sprawdzić inspektor nadzoru branży elektrycznej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10" w:name="__RefHeading___Toc497126859"/>
      <w:r>
        <w:rPr/>
        <w:t>Instalacja odgromowa obiekt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nalizy odgromowej obiektu oceniono konieczności wykonania instalacji odgromowej zgodnie z wymaganiem normy PN-EN 62305-2:2008. Dach budynku ma być wykonany z płyt warstwowych i istnieje ryzyko, że warstwa blachy pokrywającej będzie cieńsza nić 0,5mm przez co konieczne jest wykonanie odrębnej instalacji. W tym celu na dachu budynków należy rozmieścić zwody poziome wykonane drutem odgromowych FeZnФ10mm oraz zwody pionowe do złącz kontrolno-pomiarowych na ścianie obiektu. Do instalacji odgromowej nie ma konieczności podpinania paneli ponieważ są one mocowane wkrętami do stalowej konstrukcji obiektu podłączonej bezpośrednio do uziemienia. Lokalizacja i rozkład instalacji odgromowej zgodnie z rysunkiem 02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11" w:name="__RefHeading___Toc497126859"/>
      <w:r>
        <w:rPr/>
        <w:t>Instalacje elektryczne oświetlenia</w:t>
      </w:r>
      <w:bookmarkEnd w:id="11"/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budynku wykonane będzie jako 1-fazowe (zasilane napięciem 230V). Ilość i moc źródeł światła ustalono tak, aby utrzymać natężenie światła wymagane według normy PN-EN-12464-1. Obliczenia wykonano w oparciu o program „DIALUX”. Należy instalować oprawy ze statecznikiem elektronicznym dla poprawy współczynnika mocy pobieranej z sieci. Wszystkie źródła LEDowe zastosowane w obiekcie powinny charakteryzować się współczynnikiem oddawania barw na poziomie Ra&gt;80.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wy oświetleniowe zgodnie z wskazanymi typami na rysunku 03IE.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12" w:name="__RefHeading___Toc497126860"/>
      <w:bookmarkEnd w:id="12"/>
      <w:r>
        <w:rPr/>
        <w:t>Instalacje elektryczne oświetlenia ewakuacyj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budynku zainstalować oprawy oświetlenia ewakuacyjnego na drogach ewakuacyjnych. Instalować oprawy z inwerterami o czasie podtrzymania oświetlenia nie mniejszym niż 1 godzina. Wszystkie oprawy awaryjne dostarczyć z dopuszczeniami CNBOP. Oprawy z podświetlanym znakiem ewakuacyjnym dostarczyć z dopuszczeniami CNBOP na badanie poprawności znaku oraz jego luminancji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wa LED adresowalna kierunkowa jednostronna 1,9W</w:t>
      </w:r>
    </w:p>
    <w:p>
      <w:pPr>
        <w:pStyle w:val="Normal"/>
        <w:autoSpaceDE w:val="false"/>
        <w:spacing w:lineRule="atLeast" w:line="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3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77385</wp:posOffset>
            </wp:positionH>
            <wp:positionV relativeFrom="paragraph">
              <wp:posOffset>71120</wp:posOffset>
            </wp:positionV>
            <wp:extent cx="557530" cy="557530"/>
            <wp:effectExtent l="0" t="0" r="0" b="0"/>
            <wp:wrapTight wrapText="bothSides">
              <wp:wrapPolygon edited="0">
                <wp:start x="-345" y="0"/>
                <wp:lineTo x="-345" y="21211"/>
                <wp:lineTo x="21600" y="21211"/>
                <wp:lineTo x="21600" y="0"/>
                <wp:lineTo x="-345" y="0"/>
              </wp:wrapPolygon>
            </wp:wrapTight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Występowanie.</w:t>
      </w:r>
    </w:p>
    <w:p>
      <w:pPr>
        <w:pStyle w:val="Normal"/>
        <w:autoSpaceDE w:val="false"/>
        <w:spacing w:lineRule="atLeast" w:line="23"/>
        <w:rPr/>
      </w:pPr>
      <w:r>
        <w:rPr>
          <w:rFonts w:cs="Arial" w:ascii="Arial" w:hAnsi="Arial"/>
          <w:sz w:val="20"/>
          <w:szCs w:val="20"/>
        </w:rPr>
        <w:t>Szczegółowa lokalizacja wg rysunków instalacji oświetleniowej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3"/>
        <w:ind w:left="352" w:firstLine="35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arakterystyka produktu.</w:t>
      </w:r>
    </w:p>
    <w:p>
      <w:pPr>
        <w:pStyle w:val="Normal"/>
        <w:autoSpaceDE w:val="false"/>
        <w:spacing w:lineRule="atLeast" w:line="23"/>
        <w:ind w:left="352" w:firstLine="356"/>
        <w:rPr/>
      </w:pPr>
      <w:r>
        <w:rPr>
          <w:rFonts w:cs="Arial" w:ascii="Arial" w:hAnsi="Arial"/>
          <w:bCs/>
          <w:sz w:val="20"/>
          <w:szCs w:val="20"/>
        </w:rPr>
        <w:t>Oprawa z podświetlanym znakiem kierunku ewakuacji</w:t>
      </w:r>
    </w:p>
    <w:p>
      <w:pPr>
        <w:pStyle w:val="Normal"/>
        <w:autoSpaceDE w:val="false"/>
        <w:spacing w:lineRule="atLeast" w:line="23"/>
        <w:ind w:left="352" w:firstLine="35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posażenie:</w:t>
      </w:r>
    </w:p>
    <w:p>
      <w:pPr>
        <w:pStyle w:val="Normal"/>
        <w:autoSpaceDE w:val="false"/>
        <w:spacing w:lineRule="atLeast" w:line="23"/>
        <w:ind w:left="352" w:firstLine="356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</w:t>
      </w:r>
      <w:r>
        <w:rPr>
          <w:rFonts w:cs="Arial" w:ascii="Arial" w:hAnsi="Arial"/>
          <w:bCs/>
          <w:sz w:val="20"/>
          <w:szCs w:val="20"/>
        </w:rPr>
        <w:t>- zasięg rozpoznawania znaku 20m</w:t>
      </w:r>
    </w:p>
    <w:p>
      <w:pPr>
        <w:pStyle w:val="Normal"/>
        <w:autoSpaceDE w:val="false"/>
        <w:spacing w:lineRule="atLeast" w:line="23"/>
        <w:ind w:left="352" w:firstLine="356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</w:t>
      </w:r>
      <w:r>
        <w:rPr>
          <w:rFonts w:cs="Arial" w:ascii="Arial" w:hAnsi="Arial"/>
          <w:bCs/>
          <w:sz w:val="20"/>
          <w:szCs w:val="20"/>
        </w:rPr>
        <w:t>- złącza podwójne L/N 2,5mm2 (2 szt.)</w:t>
      </w:r>
    </w:p>
    <w:p>
      <w:pPr>
        <w:pStyle w:val="Normal"/>
        <w:autoSpaceDE w:val="false"/>
        <w:spacing w:lineRule="atLeast" w:line="23"/>
        <w:ind w:left="352" w:firstLine="356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</w:t>
      </w:r>
      <w:r>
        <w:rPr>
          <w:rFonts w:cs="Arial" w:ascii="Arial" w:hAnsi="Arial"/>
          <w:bCs/>
          <w:sz w:val="20"/>
          <w:szCs w:val="20"/>
        </w:rPr>
        <w:t>- zasilanie sieciowe 220V-240VAC, 50-60Hz</w:t>
      </w:r>
    </w:p>
    <w:p>
      <w:pPr>
        <w:pStyle w:val="Normal"/>
        <w:autoSpaceDE w:val="false"/>
        <w:spacing w:lineRule="atLeast" w:line="23"/>
        <w:ind w:left="352" w:firstLine="356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</w:t>
      </w:r>
      <w:r>
        <w:rPr>
          <w:rFonts w:cs="Arial" w:ascii="Arial" w:hAnsi="Arial"/>
          <w:bCs/>
          <w:sz w:val="20"/>
          <w:szCs w:val="20"/>
        </w:rPr>
        <w:t>- zasilanie akumulatorowe 176V-275VDC, 0Hz</w:t>
      </w:r>
    </w:p>
    <w:p>
      <w:pPr>
        <w:pStyle w:val="Normal"/>
        <w:autoSpaceDE w:val="false"/>
        <w:spacing w:lineRule="atLeast" w:line="23"/>
        <w:ind w:left="352" w:firstLine="356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</w:t>
      </w:r>
      <w:r>
        <w:rPr>
          <w:rFonts w:cs="Arial" w:ascii="Arial" w:hAnsi="Arial"/>
          <w:bCs/>
          <w:sz w:val="20"/>
          <w:szCs w:val="20"/>
        </w:rPr>
        <w:t>- pobór prądu przy pracy akumulatorowej :  8mA,  4,0VA/1,9W</w:t>
      </w:r>
    </w:p>
    <w:p>
      <w:pPr>
        <w:pStyle w:val="Normal"/>
        <w:autoSpaceDE w:val="false"/>
        <w:spacing w:lineRule="atLeast" w:line="23"/>
        <w:ind w:left="352" w:firstLine="356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</w:t>
      </w:r>
      <w:r>
        <w:rPr>
          <w:rFonts w:cs="Arial" w:ascii="Arial" w:hAnsi="Arial"/>
          <w:bCs/>
          <w:sz w:val="20"/>
          <w:szCs w:val="20"/>
        </w:rPr>
        <w:t xml:space="preserve">- technologia monitoringu i sterowania oprawą – praca na obwodzie (awaryjna, awaryjno-sieciowa, awaryjno-sieciowa przełączalna)               </w:t>
      </w:r>
    </w:p>
    <w:p>
      <w:pPr>
        <w:pStyle w:val="Normal"/>
        <w:autoSpaceDE w:val="false"/>
        <w:spacing w:lineRule="atLeast" w:line="23"/>
        <w:ind w:left="352" w:firstLine="356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</w:t>
      </w:r>
      <w:r>
        <w:rPr>
          <w:rFonts w:cs="Arial" w:ascii="Arial" w:hAnsi="Arial"/>
          <w:bCs/>
          <w:sz w:val="20"/>
          <w:szCs w:val="20"/>
        </w:rPr>
        <w:t>- źródło światła pasek LED z układem trójpolowych źródeł LED</w:t>
      </w:r>
    </w:p>
    <w:p>
      <w:pPr>
        <w:pStyle w:val="Normal"/>
        <w:autoSpaceDE w:val="false"/>
        <w:spacing w:lineRule="atLeast" w:line="23"/>
        <w:ind w:left="352" w:firstLine="356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</w:t>
      </w:r>
      <w:r>
        <w:rPr>
          <w:rFonts w:cs="Arial" w:ascii="Arial" w:hAnsi="Arial"/>
          <w:bCs/>
          <w:sz w:val="20"/>
          <w:szCs w:val="20"/>
        </w:rPr>
        <w:t>- zakres pracy w temperaturze od -20OC do +40 OC</w:t>
      </w:r>
    </w:p>
    <w:p>
      <w:pPr>
        <w:pStyle w:val="Normal"/>
        <w:autoSpaceDE w:val="false"/>
        <w:spacing w:lineRule="atLeast" w:line="23"/>
        <w:ind w:left="352" w:firstLine="356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</w:t>
      </w:r>
      <w:r>
        <w:rPr>
          <w:rFonts w:cs="Arial" w:ascii="Arial" w:hAnsi="Arial"/>
          <w:bCs/>
          <w:sz w:val="20"/>
          <w:szCs w:val="20"/>
        </w:rPr>
        <w:t>- luminancja średnia dla znaku białego Lm=500cd/m2, Lmin/ Lmax&gt;0,8</w:t>
      </w:r>
    </w:p>
    <w:p>
      <w:pPr>
        <w:pStyle w:val="Normal"/>
        <w:autoSpaceDE w:val="false"/>
        <w:spacing w:lineRule="atLeast" w:line="23"/>
        <w:ind w:left="352" w:firstLine="356"/>
        <w:rPr/>
      </w:pPr>
      <w:r>
        <w:rPr>
          <w:rFonts w:cs="Arial" w:ascii="Arial" w:hAnsi="Arial"/>
          <w:bCs/>
          <w:sz w:val="20"/>
          <w:szCs w:val="20"/>
        </w:rPr>
        <w:t>- luminancja minimalna dla znaku zielonego podczas zadymienia  Lmin=10cd/m2</w:t>
      </w:r>
    </w:p>
    <w:p>
      <w:pPr>
        <w:pStyle w:val="Normal"/>
        <w:autoSpaceDE w:val="false"/>
        <w:spacing w:lineRule="atLeast" w:line="23"/>
        <w:ind w:left="352" w:firstLine="35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topień szczelności IP41</w:t>
      </w:r>
    </w:p>
    <w:p>
      <w:pPr>
        <w:pStyle w:val="Normal"/>
        <w:autoSpaceDE w:val="false"/>
        <w:spacing w:lineRule="atLeast" w:line="23"/>
        <w:ind w:left="352" w:firstLine="35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II klasa izolacji</w:t>
      </w:r>
    </w:p>
    <w:p>
      <w:pPr>
        <w:pStyle w:val="Normal"/>
        <w:autoSpaceDE w:val="false"/>
        <w:spacing w:lineRule="atLeast" w:line="23"/>
        <w:ind w:left="352" w:firstLine="35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rPr/>
      </w:pPr>
      <w:bookmarkStart w:id="13" w:name="__RefHeading___Toc497126861"/>
      <w:bookmarkStart w:id="14" w:name="_GoBack"/>
      <w:bookmarkEnd w:id="14"/>
      <w:r>
        <w:rPr/>
        <w:t>Instalacja oświetlenia zewnętrznego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dróg i chodników wokół budynku zaprojektowano na podstawie: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anodowanych aluminiowy słup oświetleniowych bez widocznych spoin o profilu kwadratowym wkopywany bez fundamentów;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słup oświetleniowy o wysokości 5m bez ramienia;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źródło światła LED posiadające wymienne źródło światła i optykę;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wyposażone w skrzynkę przyłączeniową słupową;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dardowe parametry oświetlenia zewnętrznego drogi i ścieżek określono zgodnie z normami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EN 13201: 2016 - Oświetlenie drogowe: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EN / TR 13201-1: 2016-02 Oświetlenie drogowe - Część 1: Wytyczne dotyczące wyboru klas oświetlenia;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PN-EN 13201-2: 2016-03 Oświetlenie drogowe - część 2: Wymagania operacyjne;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PN-EN 13201-3: 2016-03 Oświetlenie drogowe - część 3: Obliczanie parametrów oświetlenia;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PN-EN 13201-4: 2016-03 Oświetlenie drogowe - część 4: Metody pomiaru efektywności oświetlenia;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PN-EN 13201-5: 2016-03 Oświetlenie drogowe - Część 5: Wskaźniki efektywności energetycznej.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j podstawie przyjęto parametry oświetlenia: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Dla chodników klasa C4;</w:t>
      </w:r>
    </w:p>
    <w:tbl>
      <w:tblPr>
        <w:tblW w:w="5000" w:type="pct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534"/>
        <w:gridCol w:w="2509"/>
        <w:gridCol w:w="5340"/>
      </w:tblGrid>
      <w:tr>
        <w:trPr>
          <w:trHeight w:val="287" w:hRule="atLeast"/>
        </w:trPr>
        <w:tc>
          <w:tcPr>
            <w:tcW w:w="1534" w:type="dxa"/>
            <w:vMerge w:val="restart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FD5EA" w:val="clear"/>
          </w:tcPr>
          <w:p>
            <w:pPr>
              <w:pStyle w:val="Normal"/>
              <w:numPr>
                <w:ilvl w:val="3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</w:t>
            </w:r>
          </w:p>
        </w:tc>
        <w:tc>
          <w:tcPr>
            <w:tcW w:w="7849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FD5EA" w:val="clear"/>
          </w:tcPr>
          <w:p>
            <w:pPr>
              <w:pStyle w:val="Normal"/>
              <w:numPr>
                <w:ilvl w:val="3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iome natężenie oświetlenia </w:t>
            </w:r>
          </w:p>
        </w:tc>
      </w:tr>
      <w:tr>
        <w:trPr>
          <w:trHeight w:val="263" w:hRule="atLeast"/>
        </w:trPr>
        <w:tc>
          <w:tcPr>
            <w:tcW w:w="1534" w:type="dxa"/>
            <w:vMerge w:val="continue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FD5EA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BF5" w:val="clear"/>
          </w:tcPr>
          <w:p>
            <w:pPr>
              <w:pStyle w:val="Normal"/>
              <w:numPr>
                <w:ilvl w:val="3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[lx]  Utrzymywana na minimum</w:t>
            </w:r>
          </w:p>
        </w:tc>
        <w:tc>
          <w:tcPr>
            <w:tcW w:w="5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BF5" w:val="clear"/>
          </w:tcPr>
          <w:p>
            <w:pPr>
              <w:pStyle w:val="Normal"/>
              <w:numPr>
                <w:ilvl w:val="3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o  [minimum] </w:t>
            </w:r>
          </w:p>
        </w:tc>
      </w:tr>
      <w:tr>
        <w:trPr>
          <w:trHeight w:val="269" w:hRule="atLeast"/>
        </w:trPr>
        <w:tc>
          <w:tcPr>
            <w:tcW w:w="15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FD5EA" w:val="clear"/>
          </w:tcPr>
          <w:p>
            <w:pPr>
              <w:pStyle w:val="Normal"/>
              <w:numPr>
                <w:ilvl w:val="3"/>
                <w:numId w:val="3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</w:t>
            </w:r>
          </w:p>
        </w:tc>
        <w:tc>
          <w:tcPr>
            <w:tcW w:w="25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FD5EA" w:val="clear"/>
          </w:tcPr>
          <w:p>
            <w:pPr>
              <w:pStyle w:val="Normal"/>
              <w:numPr>
                <w:ilvl w:val="3"/>
                <w:numId w:val="3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FD5EA" w:val="clear"/>
            <w:vAlign w:val="center"/>
          </w:tcPr>
          <w:p>
            <w:pPr>
              <w:pStyle w:val="Normal"/>
              <w:numPr>
                <w:ilvl w:val="3"/>
                <w:numId w:val="3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</w:tbl>
    <w:p>
      <w:pPr>
        <w:pStyle w:val="Normal"/>
        <w:numPr>
          <w:ilvl w:val="3"/>
          <w:numId w:val="3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terenu sterowane za pomocą zegara astronomicznego z możliwością sterowania ręcznego.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zasilania oświetlenia należy prowadzić liniami kablowymi YAKXS 0,6/1kV 5x16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 rurach osłonowych HDPEksФ75mm. 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projektowany słup należy wyposażyć w złącze słupowe o wyglądzie i parametrach jak poniżej.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648450" cy="304482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widok tabliczki bezpiecznikowej w słupie</w:t>
      </w:r>
    </w:p>
    <w:p>
      <w:pPr>
        <w:pStyle w:val="Normal"/>
        <w:keepNext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51855" cy="212471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zalecane złącze słupowe na potrzeby zasilania opraw oświetleniowych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497126861"/>
      <w:r>
        <w:rPr/>
        <w:t>Prowadzenie przewodów</w:t>
      </w:r>
      <w:bookmarkEnd w:id="15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zewody obwodów odbiorczych prowadzić podtynkowo. 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łówne ciągi kablowe można prowadzić w stropie obiektu i podtynkowo a przewody słaboprądowe w rurach ochronnych. 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łówne ciągi kablowe pionowo układać w korytach kablowych na ścianach obiektu lub w rurach osłonowych uniepalnionych po stropie obiektu. 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16" w:name="__RefHeading___Toc497126862"/>
      <w:bookmarkEnd w:id="16"/>
      <w:r>
        <w:rPr/>
        <w:t>Osprzęt elektrycz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e względu na charakterystykę obiektu należy zastosować osprzęt podtynkow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tabs>
          <w:tab w:val="clear" w:pos="1701"/>
          <w:tab w:val="clear" w:pos="297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7" w:name="__RefHeading___Toc497126864"/>
      <w:bookmarkEnd w:id="17"/>
      <w:r>
        <w:rPr/>
        <w:t>Wyłączniki P.POŻ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elewacji budynku umieścić kasety sterowania wyłącznikami p.poż. całego budynku. Kasety połączyć z rozłącznikami w rozdzielnicy głównej RG przewodami HDHs 4x2,5mm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18" w:name="__RefHeading___Toc497126865"/>
      <w:bookmarkEnd w:id="18"/>
      <w:r>
        <w:rPr/>
        <w:t>Ochrona przed przepięciami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Budynek zasilany z linii kablowej.  Zastosowano ochronnik hybrydowy 1+2 w RGnn. Konieczna jest systematyczna kontrola ochronnika. Kontrola powinna odbywać się również po wystąpieniu wokół obiektu wyładowań atmosferycznych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Szczególnie wrażliwe odbiorniki elektroniczne powinny zostać dodatkowo zabezpieczone ochronnikami klasy D instalowanymi we własnym zakresie.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19" w:name="__RefHeading___Toc497126866"/>
      <w:bookmarkEnd w:id="19"/>
      <w:r>
        <w:rPr/>
        <w:t>Ochrona przeciwporażeniow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Ochronę przed dotykiem bezpośrednim zapewni izolacja fabryczna przewodów oraz odpowiednio dobrany do warunków użytkowania stopień ochrony urządzeń i aparatów elektrycznych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Ochronę przed dotykiem pośrednim (ochrona dodatkowa) stanowić będą urządzenia ochronne powodujące samoczynne wyłączenie chronionego urządzenia spod napięcia w przypadku zwarcia pomiędzy częścią czynną i częścią przewodzącą dostępną lub przewodem ochronnym tego obwodu, w czasie tak krótkim, żeby nie wystąpiły niebezpieczne dla człowieka skutki patofizjologiczne przy przepływie prądu rażenia.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20" w:name="__RefHeading___Toc497126867"/>
      <w:r>
        <w:rPr/>
        <w:t>Linia kablowa oświetlenia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uje się ułożenie linii kablowych według planu. Kable układać bezpośrednio na dnie wykopu, na głębokości 0,7m w stosunku do docelowej rzędnej terenu. Kabel należy układać na warstwie piasku o grubości 10 cm. Ułożony kabel zasypać warstwą piasku o grubości 10 cm, następnie warstwę rodzimego gruntu o grubości 15 cm przykryć folią koloru niebieskiego grubości min. 0,5 mm. Szerokość folii powinna być taka, aby przykrywała kabel w wykopie, lecz nie mniejsza niż 20 cm. Zaznaczone na planach odcinki projektowanego kabla wykonać w przepustach karbowanych z polietylenu twardego (PEH) z zachowaniem rur zapasowych (ilości przepustów w danym miejscu wskazana na rysunku PZT). Zgodnie z wymaganiami przepisów należy dokonać odbioru robót zanikowych przed zasypaniem wykopów. 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el należy oznaczyć co 10m opaskami kablowymi z tworzywa z trwale wygrawerowanym napisem np. „OŚWIETLENIE, YAKY 4xXXmm2, [rok budowy]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21" w:name="__RefHeading___Toc497126867"/>
      <w:r>
        <w:rPr/>
        <w:t>UWAGI KOŃCOWE</w:t>
      </w:r>
      <w:bookmarkEnd w:id="21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ńczeniu prac dokonać pomiarów skuteczności samoczynnego wyłączenia zasilania i rezystancji izolacji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Wykonać pomiary rezystancji uziemienia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Wszystkie montowane materiały powinny być dopuszczone do obrotu i stosowania na podstawie wymaganych w ustawie „Prawo Budowlane” certyfikatów, deklaracji zgodności lub aprobat tech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22" w:name="__RefHeading___Toc497126868"/>
      <w:bookmarkEnd w:id="22"/>
      <w:r>
        <w:rPr/>
        <w:t>Instalacje słaboprąd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/>
        <w:t>Sieć IT</w:t>
      </w:r>
    </w:p>
    <w:p>
      <w:pPr>
        <w:pStyle w:val="Tekstpodstawowy2"/>
        <w:tabs>
          <w:tab w:val="clear" w:pos="1701"/>
          <w:tab w:val="clear" w:pos="2977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tabs>
          <w:tab w:val="clear" w:pos="1701"/>
          <w:tab w:val="clear" w:pos="2977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eszczenie nr 1 i nr 5 obiektu będzie wyposażone w instalację sieci komputerowej, schemat blokowy sieci IT przedstawiono na rysunku nr 05IE. Lokalizacja gniazd sieciowych zgodnie z planami instalacji elektrycznej rysunek 03IE. Przewody od gniazd IT doprowadzić do części teletechnicznej rozdzielnicy RG zlokalizowanej w pom. nr 2 pozostawiając na każdym około 1m zapasu i podłączając końce do panelu.</w:t>
      </w:r>
    </w:p>
    <w:p>
      <w:pPr>
        <w:pStyle w:val="Tekstpodstawowy2"/>
        <w:tabs>
          <w:tab w:val="clear" w:pos="1701"/>
          <w:tab w:val="clear" w:pos="2977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ziome okablowanie miedziane: </w:t>
      </w:r>
      <w:r>
        <w:rPr>
          <w:rFonts w:cs="Arial" w:ascii="Arial" w:hAnsi="Arial"/>
          <w:sz w:val="20"/>
          <w:szCs w:val="20"/>
        </w:rPr>
        <w:t>Okablowanie należy wykonać przy użyciu ekranowanego folią F/UTP 4-parowego 23AWG kat.6 B2ca. Wszystkie kable okablowania poziomego oznaczyć w sposób umożliwiający ich łatwą identyfikację. Oznaczenia nanieść na zewnętrznej otulinie kabli, na obu ich końcach oraz na panelach krosowych. Punkt wyposażyć w komplet kabli krosowych F/UTP kat.6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e okablowanie przyłącza Internetu prowadzić projektowaną rurą RHDPEp110 pokazaną na rysunku PZT. Przyłącze Internetu i sprzęt aktywny wykonać zgodnie z projektem dostawcy usług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>Sieci alarmowe i systemu sygnalizacji pożaru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alarmowe i systemu sygnalizacji pożaru nie zostały objęte niniejszym opracowaniu. Opracowanie projektu tych sieci oraz ich montaż pozostaje w kwestii dostawcy usług lub obsługi systemu który należy dostosować do bieżących potrzeb użytkowników obiektu oraz urządzeń obsługiwanych przez ochronę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tabs>
          <w:tab w:val="clear" w:pos="1701"/>
          <w:tab w:val="clear" w:pos="2977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2"/>
        <w:rPr/>
      </w:pPr>
      <w:bookmarkStart w:id="23" w:name="__RefHeading___Toc497126869"/>
      <w:bookmarkEnd w:id="23"/>
      <w:r>
        <w:rPr/>
        <w:t>UWAG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dane w projekcie typu urządzeń zostały podane przykładowo. Możliwe jest wykorzystanie innych urządzeń o nie gorszych parametrach technicznych. Wykonawca w przypadku zmian winien wykonać projekt powykonawczy zgodny ze stanem faktycznym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liczenia techniczne doboru opraw, kabli i zabezpieczeń zostały wykonane i są w posiadaniu projektanta. Projekt zawiera wyniki tych obliczeń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6804" w:leader="none"/>
        </w:tabs>
        <w:rPr/>
      </w:pPr>
      <w:r>
        <w:rPr>
          <w:rFonts w:cs="Arial" w:ascii="Arial" w:hAnsi="Arial"/>
        </w:rPr>
        <w:tab/>
        <w:t>Projektował:</w:t>
        <w:tab/>
        <w:tab/>
        <w:t>Sprawdził:</w:t>
      </w:r>
    </w:p>
    <w:p>
      <w:pPr>
        <w:pStyle w:val="Normal"/>
        <w:tabs>
          <w:tab w:val="clear" w:pos="708"/>
          <w:tab w:val="left" w:pos="156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106" w:gutter="0" w:header="708" w:top="1078" w:footer="708" w:bottom="1417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gr inż. Bartłomiej Zosiuk</w:t>
        <w:tab/>
        <w:t>mgr inż. Mariusz Kacprzak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106" w:gutter="0" w:header="708" w:top="1078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4" w:name="__RefHeading___Toc497126870"/>
      <w:r>
        <w:rPr/>
        <w:t>Obliczenia techniczne</w:t>
      </w:r>
    </w:p>
    <w:p>
      <w:pPr>
        <w:pStyle w:val="Normal"/>
        <w:rPr/>
      </w:pPr>
      <w:r>
        <w:rPr/>
      </w:r>
    </w:p>
    <w:p>
      <w:pPr>
        <w:pStyle w:val="Legenda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Bilans mocy obiektu</w:t>
      </w:r>
    </w:p>
    <w:tbl>
      <w:tblPr>
        <w:tblW w:w="12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638"/>
        <w:gridCol w:w="380"/>
        <w:gridCol w:w="600"/>
        <w:gridCol w:w="600"/>
        <w:gridCol w:w="384"/>
        <w:gridCol w:w="772"/>
        <w:gridCol w:w="772"/>
        <w:gridCol w:w="520"/>
        <w:gridCol w:w="880"/>
        <w:gridCol w:w="1080"/>
        <w:gridCol w:w="755"/>
        <w:gridCol w:w="1499"/>
        <w:gridCol w:w="1940"/>
      </w:tblGrid>
      <w:tr>
        <w:trPr>
          <w:trHeight w:val="166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;Microsoft Sans Serif" w:hAnsi="MS Sans Serif;Microsoft Sans Serif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;Microsoft Sans Serif" w:hAnsi="MS Sans Serif;Microsoft Sans Serif"/>
                <w:b/>
                <w:bCs/>
                <w:sz w:val="16"/>
                <w:szCs w:val="16"/>
              </w:rPr>
              <w:t>Opis obwodu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;Microsoft Sans Serif" w:hAnsi="MS Sans Serif;Microsoft Sans Serif"/>
                <w:b/>
                <w:bCs/>
                <w:sz w:val="16"/>
                <w:szCs w:val="16"/>
              </w:rPr>
              <w:t>ilość obwodów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;Microsoft Sans Serif" w:hAnsi="MS Sans Serif;Microsoft Sans Serif"/>
                <w:b/>
                <w:bCs/>
                <w:sz w:val="16"/>
                <w:szCs w:val="16"/>
              </w:rPr>
              <w:t>Moc [kW]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;Microsoft Sans Serif" w:hAnsi="MS Sans Serif;Microsoft Sans Serif"/>
                <w:b/>
                <w:bCs/>
                <w:sz w:val="16"/>
                <w:szCs w:val="16"/>
              </w:rPr>
              <w:t>Prąd [A]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;Microsoft Sans Serif" w:hAnsi="MS Sans Serif;Microsoft Sans Serif"/>
                <w:b/>
                <w:bCs/>
                <w:sz w:val="16"/>
                <w:szCs w:val="16"/>
              </w:rPr>
              <w:t>Votlage [V]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;Microsoft Sans Serif" w:hAnsi="MS Sans Serif;Microsoft Sans Serif"/>
                <w:b/>
                <w:bCs/>
                <w:sz w:val="16"/>
                <w:szCs w:val="16"/>
              </w:rPr>
              <w:t>współczynnik obciążenia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;Microsoft Sans Serif" w:hAnsi="MS Sans Serif;Microsoft Sans Serif"/>
                <w:b/>
                <w:bCs/>
                <w:sz w:val="16"/>
                <w:szCs w:val="16"/>
              </w:rPr>
              <w:t>współ. Jednoczesności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;Microsoft Sans Serif" w:hAnsi="MS Sans Serif;Microsoft Sans Serif"/>
                <w:b/>
                <w:bCs/>
                <w:sz w:val="16"/>
                <w:szCs w:val="16"/>
              </w:rPr>
              <w:t>współczynnik moc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;Microsoft Sans Serif" w:hAnsi="MS Sans Serif;Microsoft Sans Serif"/>
                <w:b/>
                <w:bCs/>
                <w:sz w:val="16"/>
                <w:szCs w:val="16"/>
              </w:rPr>
              <w:t>Prąd po współczynnikac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;Microsoft Sans Serif" w:hAnsi="MS Sans Serif;Microsoft Sans Serif"/>
                <w:b/>
                <w:bCs/>
                <w:sz w:val="16"/>
                <w:szCs w:val="16"/>
              </w:rPr>
              <w:t xml:space="preserve">Moc po współczynnikach 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;Microsoft Sans Serif" w:hAnsi="MS Sans Serif;Microsoft Sans Serif"/>
                <w:b/>
                <w:bCs/>
                <w:sz w:val="16"/>
                <w:szCs w:val="16"/>
              </w:rPr>
              <w:t>Moc bierna [kVAr]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;Microsoft Sans Serif" w:hAnsi="MS Sans Serif;Microsoft Sans Serif"/>
                <w:b/>
                <w:bCs/>
                <w:sz w:val="16"/>
                <w:szCs w:val="16"/>
              </w:rPr>
              <w:t>Odbiory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S Sans Serif;Microsoft Sans Serif" w:hAnsi="MS Sans Serif;Microsoft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;Microsoft Sans Serif" w:hAnsi="MS Sans Serif;Microsoft Sans Serif"/>
                <w:b/>
                <w:bCs/>
                <w:sz w:val="16"/>
                <w:szCs w:val="16"/>
              </w:rPr>
              <w:t>Zasilanie z</w:t>
            </w:r>
          </w:p>
        </w:tc>
      </w:tr>
      <w:tr>
        <w:trPr>
          <w:trHeight w:val="4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zewnętrzne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Gnn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wnętrz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Gnn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WC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Gnn</w:t>
            </w:r>
          </w:p>
        </w:tc>
      </w:tr>
      <w:tr>
        <w:trPr>
          <w:trHeight w:val="4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magazynu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Gnn</w:t>
            </w:r>
          </w:p>
        </w:tc>
      </w:tr>
      <w:tr>
        <w:trPr>
          <w:trHeight w:val="4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dniazd remontowych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8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Gnn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niazda ogólne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6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Gnn</w:t>
            </w:r>
          </w:p>
        </w:tc>
      </w:tr>
      <w:tr>
        <w:trPr>
          <w:trHeight w:val="4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niazda napędów bram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Gnn</w:t>
            </w:r>
          </w:p>
        </w:tc>
      </w:tr>
      <w:tr>
        <w:trPr>
          <w:trHeight w:val="6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niazda napędów bram + zasilanie chłodn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6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Gnn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Arial"/>
                <w:sz w:val="20"/>
                <w:szCs w:val="20"/>
              </w:rPr>
            </w:pPr>
            <w:r>
              <w:rPr>
                <w:rFonts w:cs="Arial" w:ascii="MS Sans Serif;Microsoft Sans Serif" w:hAnsi="MS Sans Serif;Microsoft Sans Serif"/>
                <w:sz w:val="20"/>
                <w:szCs w:val="20"/>
              </w:rPr>
              <w:t xml:space="preserve">Moc zainstalowana Pz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,6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kW]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Arial"/>
                <w:sz w:val="20"/>
                <w:szCs w:val="20"/>
              </w:rPr>
            </w:pPr>
            <w:r>
              <w:rPr>
                <w:rFonts w:cs="Arial" w:ascii="MS Sans Serif;Microsoft Sans Serif" w:hAnsi="MS Sans Serif;Microsoft Sans Serif"/>
                <w:sz w:val="20"/>
                <w:szCs w:val="20"/>
              </w:rPr>
              <w:t>Prąd dla mocy zainstalowanej I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1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A]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Arial"/>
                <w:sz w:val="20"/>
                <w:szCs w:val="20"/>
              </w:rPr>
            </w:pPr>
            <w:r>
              <w:rPr>
                <w:rFonts w:cs="Arial" w:ascii="MS Sans Serif;Microsoft Sans Serif" w:hAnsi="MS Sans Serif;Microsoft Sans Serif"/>
                <w:sz w:val="20"/>
                <w:szCs w:val="20"/>
              </w:rPr>
              <w:t>współczynnik jednoczesności dla całego obiekt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26" w:type="dxa"/>
            <w:gridSpan w:val="10"/>
            <w:tcBorders/>
            <w:shd w:fill="FFC000" w:val="clear"/>
            <w:vAlign w:val="bottom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Arial"/>
                <w:color w:val="FF0000"/>
                <w:sz w:val="20"/>
                <w:szCs w:val="20"/>
              </w:rPr>
            </w:pPr>
            <w:r>
              <w:rPr>
                <w:rFonts w:cs="Arial" w:ascii="MS Sans Serif;Microsoft Sans Serif" w:hAnsi="MS Sans Serif;Microsoft Sans Serif"/>
                <w:color w:val="FF0000"/>
                <w:sz w:val="20"/>
                <w:szCs w:val="20"/>
              </w:rPr>
              <w:t>Moc szczytowa P</w:t>
            </w:r>
            <w:r>
              <w:rPr>
                <w:rFonts w:cs="Arial" w:ascii="MS Sans Serif;Microsoft Sans Serif" w:hAnsi="MS Sans Serif;Microsoft Sans Serif"/>
                <w:color w:val="FF0000"/>
                <w:vertAlign w:val="subscript"/>
              </w:rPr>
              <w:t>b</w:t>
            </w:r>
          </w:p>
        </w:tc>
        <w:tc>
          <w:tcPr>
            <w:tcW w:w="1080" w:type="dxa"/>
            <w:tcBorders/>
            <w:shd w:fill="FFC0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20,72</w:t>
            </w:r>
          </w:p>
        </w:tc>
        <w:tc>
          <w:tcPr>
            <w:tcW w:w="755" w:type="dxa"/>
            <w:tcBorders/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[kW]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26" w:type="dxa"/>
            <w:gridSpan w:val="10"/>
            <w:tcBorders/>
            <w:shd w:fill="FFC000" w:val="clear"/>
            <w:vAlign w:val="bottom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Arial"/>
                <w:color w:val="FF0000"/>
                <w:sz w:val="20"/>
                <w:szCs w:val="20"/>
              </w:rPr>
            </w:pPr>
            <w:r>
              <w:rPr>
                <w:rFonts w:cs="Arial" w:ascii="MS Sans Serif;Microsoft Sans Serif" w:hAnsi="MS Sans Serif;Microsoft Sans Serif"/>
                <w:color w:val="FF0000"/>
                <w:sz w:val="20"/>
                <w:szCs w:val="20"/>
              </w:rPr>
              <w:t>Prąd dla mocy szczytowej I</w:t>
            </w:r>
            <w:r>
              <w:rPr>
                <w:rFonts w:cs="Arial" w:ascii="MS Sans Serif;Microsoft Sans Serif" w:hAnsi="MS Sans Serif;Microsoft Sans Serif"/>
                <w:color w:val="FF0000"/>
                <w:vertAlign w:val="subscript"/>
              </w:rPr>
              <w:t>b</w:t>
            </w:r>
          </w:p>
        </w:tc>
        <w:tc>
          <w:tcPr>
            <w:tcW w:w="1080" w:type="dxa"/>
            <w:tcBorders/>
            <w:shd w:fill="FFC0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32,16</w:t>
            </w:r>
          </w:p>
        </w:tc>
        <w:tc>
          <w:tcPr>
            <w:tcW w:w="755" w:type="dxa"/>
            <w:tcBorders/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[A]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Arial"/>
                <w:sz w:val="20"/>
                <w:szCs w:val="20"/>
              </w:rPr>
            </w:pPr>
            <w:r>
              <w:rPr>
                <w:rFonts w:cs="Arial" w:ascii="MS Sans Serif;Microsoft Sans Serif" w:hAnsi="MS Sans Serif;Microsoft Sans Serif"/>
                <w:sz w:val="20"/>
                <w:szCs w:val="20"/>
              </w:rPr>
              <w:t>Moc bierna 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1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kVAr]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MS Sans Serif;Microsoft Sans Serif" w:hAnsi="MS Sans Serif;Microsoft Sans Serif" w:cs="Arial"/>
                <w:sz w:val="20"/>
                <w:szCs w:val="20"/>
              </w:rPr>
            </w:pPr>
            <w:r>
              <w:rPr>
                <w:rFonts w:cs="Arial" w:ascii="MS Sans Serif;Microsoft Sans Serif" w:hAnsi="MS Sans Serif;Microsoft Sans Serif"/>
                <w:sz w:val="20"/>
                <w:szCs w:val="20"/>
              </w:rPr>
              <w:t>wspólczynnik mocy cos(φ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9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 - ]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Dobór zabezpieczeń i przewodów</w:t>
      </w:r>
    </w:p>
    <w:tbl>
      <w:tblPr>
        <w:tblW w:w="134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08"/>
        <w:gridCol w:w="460"/>
        <w:gridCol w:w="478"/>
        <w:gridCol w:w="478"/>
        <w:gridCol w:w="420"/>
        <w:gridCol w:w="400"/>
        <w:gridCol w:w="478"/>
        <w:gridCol w:w="540"/>
        <w:gridCol w:w="700"/>
        <w:gridCol w:w="660"/>
        <w:gridCol w:w="523"/>
        <w:gridCol w:w="312"/>
        <w:gridCol w:w="312"/>
        <w:gridCol w:w="478"/>
        <w:gridCol w:w="700"/>
        <w:gridCol w:w="364"/>
        <w:gridCol w:w="400"/>
        <w:gridCol w:w="364"/>
        <w:gridCol w:w="980"/>
        <w:gridCol w:w="364"/>
        <w:gridCol w:w="312"/>
        <w:gridCol w:w="364"/>
        <w:gridCol w:w="626"/>
        <w:gridCol w:w="428"/>
        <w:gridCol w:w="561"/>
        <w:gridCol w:w="626"/>
      </w:tblGrid>
      <w:tr>
        <w:trPr>
          <w:trHeight w:val="810" w:hRule="atLeast"/>
        </w:trPr>
        <w:tc>
          <w:tcPr>
            <w:tcW w:w="13476" w:type="dxa"/>
            <w:gridSpan w:val="2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 xml:space="preserve">DOBÓR ZABEZPIECZEŃ I PRZEWODÓW </w:t>
              <w:br/>
            </w:r>
            <w:r>
              <w:rPr>
                <w:rFonts w:cs="Arial CE" w:ascii="Arial CE" w:hAnsi="Arial CE"/>
                <w:sz w:val="16"/>
                <w:szCs w:val="16"/>
              </w:rPr>
              <w:t>(Obciążalność długotrwała przewodów na podstawie PN-IEC 60364-5-523:2001 Instalacje elektryczne w obiektach budowlanych. Dobór i montaż wyposażenia elektrycznego. Obciążalność prądowa długotrwała przewodów.)</w:t>
            </w:r>
          </w:p>
        </w:tc>
      </w:tr>
      <w:tr>
        <w:trPr>
          <w:trHeight w:val="570" w:hRule="atLeast"/>
        </w:trPr>
        <w:tc>
          <w:tcPr>
            <w:tcW w:w="11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ODCINEK</w:t>
            </w:r>
          </w:p>
        </w:tc>
        <w:tc>
          <w:tcPr>
            <w:tcW w:w="223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OBCIĄŻENIE: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ZABEZPIECZENIE</w:t>
            </w:r>
          </w:p>
        </w:tc>
        <w:tc>
          <w:tcPr>
            <w:tcW w:w="4433" w:type="dxa"/>
            <w:gridSpan w:val="9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PRZEWÓD:</w:t>
            </w:r>
          </w:p>
        </w:tc>
        <w:tc>
          <w:tcPr>
            <w:tcW w:w="3281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SPRAWDZENIE DOBORU:</w:t>
            </w:r>
          </w:p>
        </w:tc>
      </w:tr>
      <w:tr>
        <w:trPr>
          <w:trHeight w:val="195" w:hRule="atLeast"/>
        </w:trPr>
        <w:tc>
          <w:tcPr>
            <w:tcW w:w="11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Moc obliczeniowa:</w:t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Napięcie</w:t>
              <w:br/>
              <w:t>znamionowe:</w:t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Współczynnik</w:t>
              <w:br/>
              <w:t>mocy: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Współczynnik rozruchu: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Prąd obliczeniowy:</w:t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Prąd znamionowy</w:t>
              <w:br/>
              <w:t>zabezpieczenia: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Typ zabezpieczenia: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Współczynnik zadziałania</w:t>
              <w:br/>
              <w:t>zabezpieczenia: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Prąd zadziałania</w:t>
              <w:br/>
              <w:t>zabezpieczenia:</w:t>
            </w:r>
          </w:p>
        </w:tc>
        <w:tc>
          <w:tcPr>
            <w:tcW w:w="523" w:type="dxa"/>
            <w:tcBorders/>
            <w:textDirection w:val="btLr"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312" w:type="dxa"/>
            <w:tcBorders/>
            <w:textDirection w:val="btLr"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312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Sposób ułożenia</w:t>
              <w:br/>
              <w:t>przewodów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Obciążalnść długotrwała</w:t>
              <w:br/>
              <w:t>przewodu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Współczynnik</w:t>
              <w:br/>
              <w:t>poprawkowy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Obciążalność przewodu</w:t>
              <w:br/>
              <w:t>skorygowana: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warunek 1:</w:t>
              <w:br/>
              <w:t>obciążalność długotrwała</w:t>
              <w:br/>
              <w:t>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B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&lt;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n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&lt;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Z</w:t>
            </w:r>
          </w:p>
        </w:tc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warunek 2:</w:t>
              <w:br/>
              <w:t>przeciążalność prądowa</w:t>
              <w:br/>
              <w:t>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2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&lt;1,45*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Z</w:t>
            </w:r>
          </w:p>
        </w:tc>
      </w:tr>
      <w:tr>
        <w:trPr>
          <w:trHeight w:val="1335" w:hRule="atLeast"/>
        </w:trPr>
        <w:tc>
          <w:tcPr>
            <w:tcW w:w="11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Typ przewodu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Sposób ułożenia: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Temperatura otoczenia: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Rezystancja gruntu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od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d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P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S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U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cos</w:t>
            </w:r>
            <w:r>
              <w:rPr>
                <w:rFonts w:cs="Symbol" w:ascii="Symbol" w:hAnsi="Symbol"/>
                <w:i/>
                <w:iCs/>
                <w:sz w:val="14"/>
                <w:szCs w:val="14"/>
              </w:rPr>
              <w:t>f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k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r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n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 - ]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k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2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=k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2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*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n</w:t>
            </w:r>
          </w:p>
        </w:tc>
        <w:tc>
          <w:tcPr>
            <w:tcW w:w="1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 - ]</w:t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 - ]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Z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'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k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p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Z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=n*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Z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'*k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p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B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n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Z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Uwagi: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1,45*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Z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Uwagi:</w:t>
            </w:r>
          </w:p>
        </w:tc>
      </w:tr>
      <w:tr>
        <w:trPr>
          <w:trHeight w:val="21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kW]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v]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 - ]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 - ]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A]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A]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 - ]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A]</w:t>
            </w:r>
          </w:p>
        </w:tc>
        <w:tc>
          <w:tcPr>
            <w:tcW w:w="1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A]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 - ]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A]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A]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A]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A]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A]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A]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Z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RGnn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0,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0,9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62,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D0/g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00,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YAKXS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 x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D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9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9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62,1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6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94,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warunek spełniony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00,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36,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warunek spełniony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RGn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oświetlenie zewnętzn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0,6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0,9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S300/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,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YAKXS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5 x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6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6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6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61,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warunek spełniony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,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88,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warunek spełniony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RGn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gniazda ogóln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,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0,9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4,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S300/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,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YDY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 x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,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4,0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6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,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warunek spełniony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,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3,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warunek spełniony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RGn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oświetlenie biu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0,1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0,9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,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S300/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4,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YDY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 x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6,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6,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,4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6,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warunek spełniony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4,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,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warunek spełniony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RGn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oświetlenie magazynu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0,7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0,9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,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D0/g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2,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YDY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 x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,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,8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,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warunek spełniony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2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3,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warunek spełnion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egenda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sprawdzenie skuteczności ochrony przeciwporażeniowej i spadków napięć</w:t>
      </w:r>
    </w:p>
    <w:tbl>
      <w:tblPr>
        <w:tblW w:w="14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728"/>
        <w:gridCol w:w="523"/>
        <w:gridCol w:w="231"/>
        <w:gridCol w:w="300"/>
        <w:gridCol w:w="408"/>
        <w:gridCol w:w="492"/>
        <w:gridCol w:w="468"/>
        <w:gridCol w:w="559"/>
        <w:gridCol w:w="522"/>
        <w:gridCol w:w="563"/>
        <w:gridCol w:w="552"/>
        <w:gridCol w:w="507"/>
        <w:gridCol w:w="435"/>
        <w:gridCol w:w="478"/>
        <w:gridCol w:w="474"/>
        <w:gridCol w:w="644"/>
        <w:gridCol w:w="849"/>
        <w:gridCol w:w="573"/>
        <w:gridCol w:w="478"/>
        <w:gridCol w:w="478"/>
        <w:gridCol w:w="536"/>
        <w:gridCol w:w="805"/>
        <w:gridCol w:w="734"/>
        <w:gridCol w:w="490"/>
        <w:gridCol w:w="557"/>
        <w:gridCol w:w="809"/>
      </w:tblGrid>
      <w:tr>
        <w:trPr>
          <w:trHeight w:val="555" w:hRule="atLeast"/>
        </w:trPr>
        <w:tc>
          <w:tcPr>
            <w:tcW w:w="14720" w:type="dxa"/>
            <w:gridSpan w:val="2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SPRAWDZENIE SKUTECZNOŚCI OCHRONY PRZECIWPORAŻENIOWEJ I SPADKÓW NAPIĘĆ</w:t>
            </w:r>
          </w:p>
        </w:tc>
      </w:tr>
      <w:tr>
        <w:trPr>
          <w:trHeight w:val="495" w:hRule="atLeast"/>
        </w:trPr>
        <w:tc>
          <w:tcPr>
            <w:tcW w:w="12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ODCINEK</w:t>
            </w:r>
          </w:p>
        </w:tc>
        <w:tc>
          <w:tcPr>
            <w:tcW w:w="3503" w:type="dxa"/>
            <w:gridSpan w:val="8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IMPEDANCJA I PRĄD ZWARCIOWY</w:t>
            </w:r>
          </w:p>
        </w:tc>
        <w:tc>
          <w:tcPr>
            <w:tcW w:w="4502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SPRAWDZENIE SKUTECZNOŚCI OCHRONY PRZECIWPORAŻENIOWEJ</w:t>
            </w:r>
          </w:p>
        </w:tc>
        <w:tc>
          <w:tcPr>
            <w:tcW w:w="546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SPRAWDZENIE SPADKU NAPIĘCIA</w:t>
            </w:r>
          </w:p>
        </w:tc>
      </w:tr>
      <w:tr>
        <w:trPr>
          <w:trHeight w:val="1410" w:hRule="atLeast"/>
        </w:trPr>
        <w:tc>
          <w:tcPr>
            <w:tcW w:w="12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Typ odcinka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Długość odcinka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Oporność  pętli zwarciowej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Prąd zwarcia</w:t>
              <w:br/>
              <w:t>jednofazowego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 xml:space="preserve">Typ </w:t>
              <w:br/>
              <w:t>zabezpieczeni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Prąd znamionowy</w:t>
              <w:br/>
              <w:t>zabezpieczenia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Maksymalny czas</w:t>
              <w:br/>
              <w:t>wyłączenia zwarcia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Współczynnik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Prąd zadziałania</w:t>
              <w:br/>
              <w:t>zabezpieczenia</w:t>
            </w:r>
          </w:p>
        </w:tc>
        <w:tc>
          <w:tcPr>
            <w:tcW w:w="19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i/>
                <w:i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8175</wp:posOffset>
                  </wp:positionV>
                  <wp:extent cx="400050" cy="18097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2"/>
            </w:tblGrid>
            <w:tr>
              <w:trPr>
                <w:trHeight w:val="1410" w:hRule="atLeast"/>
              </w:trPr>
              <w:tc>
                <w:tcPr>
                  <w:tcW w:w="18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E" w:hAnsi="Arial CE" w:cs="Arial CE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Arial CE" w:ascii="Arial CE" w:hAnsi="Arial CE"/>
                      <w:i/>
                      <w:iCs/>
                      <w:sz w:val="14"/>
                      <w:szCs w:val="14"/>
                    </w:rPr>
                    <w:t>Warunek:</w:t>
                    <w:br/>
                    <w:t>Skuteczność ochrony pporażeniowej</w:t>
                    <w:br/>
                    <w:t>Samoczynne wyłączenie zasilania</w:t>
                    <w:br/>
                    <w:t>w układzie TN</w:t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Moc odcink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Współczynnik</w:t>
              <w:br/>
              <w:t>mocy: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Napięcie</w:t>
              <w:br/>
              <w:t>znamionow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Przekrój</w:t>
              <w:br/>
              <w:t>przewodu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 xml:space="preserve">Konduktancja </w:t>
              <w:br/>
              <w:t>przewodu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Współczynnik reaktancyjny</w:t>
            </w:r>
          </w:p>
        </w:tc>
        <w:tc>
          <w:tcPr>
            <w:tcW w:w="185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i/>
                <w:i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590550</wp:posOffset>
                  </wp:positionV>
                  <wp:extent cx="904875" cy="238125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7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6"/>
            </w:tblGrid>
            <w:tr>
              <w:trPr>
                <w:trHeight w:val="1410" w:hRule="atLeast"/>
              </w:trPr>
              <w:tc>
                <w:tcPr>
                  <w:tcW w:w="170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 CE" w:hAnsi="Arial CE" w:cs="Arial CE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Arial CE" w:ascii="Arial CE" w:hAnsi="Arial CE"/>
                      <w:i/>
                      <w:iCs/>
                      <w:sz w:val="14"/>
                      <w:szCs w:val="14"/>
                    </w:rPr>
                    <w:br/>
                    <w:br/>
                    <w:t>Warunek:</w:t>
                    <w:br/>
                    <w:t>Dopuszczalny spadek napięcia</w:t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od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do</w:t>
            </w:r>
          </w:p>
        </w:tc>
        <w:tc>
          <w:tcPr>
            <w:tcW w:w="1054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-]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L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R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S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X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S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Z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S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k1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-]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 xml:space="preserve">In 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t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W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Ia/I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I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I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a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*Z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s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 xml:space="preserve">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U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O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 xml:space="preserve">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Uwagi: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P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cos</w:t>
            </w:r>
            <w:r>
              <w:rPr>
                <w:rFonts w:cs="Symbol" w:ascii="Symbol" w:hAnsi="Symbol"/>
                <w:i/>
                <w:iCs/>
                <w:sz w:val="14"/>
                <w:szCs w:val="14"/>
              </w:rPr>
              <w:t>f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U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n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 xml:space="preserve">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S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eekS;Cambria" w:hAnsi="GreekS;Cambria" w:cs="GreekS;Cambria"/>
                <w:i/>
                <w:i/>
                <w:iCs/>
                <w:sz w:val="14"/>
                <w:szCs w:val="14"/>
              </w:rPr>
            </w:pPr>
            <w:r>
              <w:rPr>
                <w:rFonts w:cs="Symbol" w:ascii="Symbol" w:hAnsi="Symbol"/>
                <w:i/>
                <w:iCs/>
                <w:sz w:val="14"/>
                <w:szCs w:val="14"/>
              </w:rPr>
              <w:t>g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 xml:space="preserve">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k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X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 xml:space="preserve">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i/>
                <w:i/>
                <w:iCs/>
                <w:sz w:val="14"/>
                <w:szCs w:val="14"/>
              </w:rPr>
            </w:pPr>
            <w:r>
              <w:rPr>
                <w:rFonts w:cs="Symbol" w:ascii="Symbol" w:hAnsi="Symbol"/>
                <w:i/>
                <w:iCs/>
                <w:sz w:val="14"/>
                <w:szCs w:val="14"/>
              </w:rPr>
              <w:t>SD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U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i/>
                <w:i/>
                <w:iCs/>
                <w:sz w:val="14"/>
                <w:szCs w:val="14"/>
              </w:rPr>
            </w:pPr>
            <w:r>
              <w:rPr>
                <w:rFonts w:cs="Symbol" w:ascii="Symbol" w:hAnsi="Symbol"/>
                <w:i/>
                <w:iCs/>
                <w:sz w:val="14"/>
                <w:szCs w:val="14"/>
              </w:rPr>
              <w:t>D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U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bscript"/>
              </w:rPr>
              <w:t>%dop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Uwagi:</w:t>
            </w:r>
          </w:p>
        </w:tc>
      </w:tr>
      <w:tr>
        <w:trPr>
          <w:trHeight w:val="210" w:hRule="atLeast"/>
        </w:trPr>
        <w:tc>
          <w:tcPr>
            <w:tcW w:w="5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m]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m</w:t>
            </w:r>
            <w:r>
              <w:rPr>
                <w:rFonts w:cs="Symbol" w:ascii="Symbol" w:hAnsi="Symbol"/>
                <w:i/>
                <w:iCs/>
                <w:sz w:val="14"/>
                <w:szCs w:val="14"/>
              </w:rPr>
              <w:t>W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]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m</w:t>
            </w:r>
            <w:r>
              <w:rPr>
                <w:rFonts w:cs="Symbol" w:ascii="Symbol" w:hAnsi="Symbol"/>
                <w:i/>
                <w:iCs/>
                <w:sz w:val="14"/>
                <w:szCs w:val="14"/>
              </w:rPr>
              <w:t>W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]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m</w:t>
            </w:r>
            <w:r>
              <w:rPr>
                <w:rFonts w:cs="Symbol" w:ascii="Symbol" w:hAnsi="Symbol"/>
                <w:i/>
                <w:iCs/>
                <w:sz w:val="14"/>
                <w:szCs w:val="14"/>
              </w:rPr>
              <w:t>W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]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A]</w:t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A]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s]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-]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A]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V]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V]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kW]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 - ]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V]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mm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perscript"/>
              </w:rPr>
              <w:t>2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]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m/</w:t>
            </w:r>
            <w:r>
              <w:rPr>
                <w:rFonts w:cs="Symbol" w:ascii="Symbol" w:hAnsi="Symbol"/>
                <w:i/>
                <w:iCs/>
                <w:sz w:val="14"/>
                <w:szCs w:val="14"/>
              </w:rPr>
              <w:t>W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mm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  <w:vertAlign w:val="superscript"/>
              </w:rPr>
              <w:t>2</w:t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]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 - ]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%]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[%]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Z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RGnn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YAKXS</w:t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 x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5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94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7,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22,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 87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D0/gG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6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5,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33,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1,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ochrona jest skuteczna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0,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0,9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Warunek jest spełniony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RGnn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oświetlenie zewnętzne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YAKXS</w:t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5 x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174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50,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479,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5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S300/B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5,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8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18,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ochrona jest skuteczna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0,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0,9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2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Warunek jest spełniony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RGnn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gniazda ogólne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YDY</w:t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 x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,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52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01,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578,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9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S300/B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5,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8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6,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ochrona jest skuteczna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,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0,9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5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,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Warunek jest spełniony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RGnn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oświetlenie biur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YDY</w:t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 x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145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05,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438,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S300/C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0,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0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43,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ochrona jest skuteczna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0,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0,9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5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Warunek jest spełniony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RGnn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oświetlenie magazynu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YDY</w:t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3 x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,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7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048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09,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318,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7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D0/gG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,4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8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16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i/>
                <w:i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0" cy="257175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52" r="-1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9"/>
            </w:tblGrid>
            <w:tr>
              <w:trPr>
                <w:trHeight w:val="660" w:hRule="atLeast"/>
              </w:trPr>
              <w:tc>
                <w:tcPr>
                  <w:tcW w:w="4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14"/>
                      <w:szCs w:val="14"/>
                    </w:rPr>
                    <w:t>230</w:t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ochrona jest skuteczna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0,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0,9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4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i/>
                <w:i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419100</wp:posOffset>
                  </wp:positionV>
                  <wp:extent cx="1304925" cy="41910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52" r="-1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019175</wp:posOffset>
                  </wp:positionH>
                  <wp:positionV relativeFrom="paragraph">
                    <wp:posOffset>400050</wp:posOffset>
                  </wp:positionV>
                  <wp:extent cx="0" cy="419100"/>
                  <wp:effectExtent l="0" t="0" r="0" b="0"/>
                  <wp:wrapNone/>
                  <wp:docPr id="12" name="Picture 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52" r="-1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"/>
            </w:tblGrid>
            <w:tr>
              <w:trPr>
                <w:trHeight w:val="660" w:hRule="atLeast"/>
              </w:trPr>
              <w:tc>
                <w:tcPr>
                  <w:tcW w:w="3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14"/>
                      <w:szCs w:val="14"/>
                    </w:rPr>
                    <w:t>2,5</w:t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5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1,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Warunek jest spełniony</w:t>
            </w:r>
          </w:p>
        </w:tc>
      </w:tr>
      <w:tr>
        <w:trPr>
          <w:trHeight w:val="600" w:hRule="atLeast"/>
        </w:trPr>
        <w:tc>
          <w:tcPr>
            <w:tcW w:w="27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Wzóry obliczeń spadków napięcia:</w:t>
            </w:r>
          </w:p>
        </w:tc>
        <w:tc>
          <w:tcPr>
            <w:tcW w:w="4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i/>
                <w:i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9525</wp:posOffset>
                  </wp:positionV>
                  <wp:extent cx="1457325" cy="37147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44" r="-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9"/>
            </w:tblGrid>
            <w:tr>
              <w:trPr>
                <w:trHeight w:val="600" w:hRule="atLeast"/>
              </w:trPr>
              <w:tc>
                <w:tcPr>
                  <w:tcW w:w="419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E" w:hAnsi="Arial CE" w:cs="Arial CE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Arial CE" w:ascii="Arial CE" w:hAnsi="Arial CE"/>
                      <w:i/>
                      <w:iCs/>
                      <w:sz w:val="14"/>
                      <w:szCs w:val="1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09675" cy="0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gdzie: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Arial CE" w:hAnsi="Arial CE"/>
                <w:i/>
                <w:iCs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18" w:right="1077" w:gutter="0" w:header="709" w:top="1418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Zestawienie materiałów</w:t>
      </w:r>
    </w:p>
    <w:p>
      <w:pPr>
        <w:pStyle w:val="Legenda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zestawienie materiałów podstawowuch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2327"/>
        <w:gridCol w:w="4378"/>
        <w:gridCol w:w="960"/>
        <w:gridCol w:w="1191"/>
      </w:tblGrid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AŁ</w:t>
            </w:r>
          </w:p>
        </w:tc>
        <w:tc>
          <w:tcPr>
            <w:tcW w:w="4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WAG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STKA</w:t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dzielnica główna Rgnn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letna wyposażona w elementy zgodnie z O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awa ewakuacyjna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M TECHNOLOGIE 33_NM iTECH C1 n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awa LED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NA LIGHTING DIONE LED 2300lm 840 (24W) RC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awa LED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NA LIGHTING SQ 300 LED PLUS LENS 2300lm 840 IP54 II kl. OPAL 24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awa LED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NA LIGHTING COMPACT LED EVO N 3550lm PRM 840 (24W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awa LED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NA LIGHTING TYTAN 2 LED ENDURA PLUS 1150mm 4750mm 840 IP66 (28W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awa LED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NA LIGHTING TYTAN 2 LED 1150mm 2650lm 840 IP66 (16W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ącznik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ącznik IP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ącznik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ącznik IP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cisk bistabilny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cisk bistabi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taw gniazd remontowych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taw gniazd remontowych zgodnie z rysunkiem 04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niazdo podójne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niazdo IP44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niazdo wtynkowe 2xRJ45 kat.6e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9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świetlany piktogram wyjście ewakuacyjne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9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świetlany piktogram oprawa kierunkow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arka ocynkowana FeZn 30x4mm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łącze kontrolno pomiarowe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t odgromowy FeZn 10mm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cisk śrubowy uziom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cisk śrubowy odgrom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ód YDYżo 3x1,5mm2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CPR:B2ca lub N2XH 3x1,5 CPR:B2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ód YDYżo 3x2,5mm2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CPR:B2ca lub N2XH 3x2,5 CPR:B2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ód YDYżo 5x10mm2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CPR:B2ca lub N2XH 5x10 CPR:B2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ód HDHs 4x2,5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cisk PWP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bel YAKXS 0,6/1kV 4x35mm2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bel YAKXS 0,6/1kV 5x16mm2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ód LAN kat.6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ra osłonowa RHDPEks75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ra osłonowa RHDPEp110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9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yta kablowe siatkowe do oświetlenia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letne wraz z uchwytami montażowymi i systemem łączeniowy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12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ytka perforowane do tras kablowych w magazynach  szerokość 100mm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letne wraz z uchwytami montażowymi i systemem łączeniowy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840" w:hRule="atLeast"/>
        </w:trPr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tawienie materiałów szacunkowe. Wykonawca powinien zweryfikować ilości potrzebnego materiału oraz ustalić szczegóły motażu przed przystąpieniem do pra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97126870"/>
      <w:r>
        <w:rPr/>
        <w:t>Rysunki</w:t>
      </w:r>
      <w:bookmarkEnd w:id="25"/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00IE – Plan tras kabl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01IE – Rzut przyziemia – inst. uziem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02IE – Rzut dachu – inst. odgrom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03IE – Rzut przyziemia instalacje elektry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05IE – Schemat blokowy sieci IT</w:t>
      </w:r>
    </w:p>
    <w:p>
      <w:pPr>
        <w:pStyle w:val="Normal"/>
        <w:rPr/>
      </w:pPr>
      <w:r>
        <w:rPr>
          <w:rFonts w:cs="Arial" w:ascii="Arial" w:hAnsi="Arial"/>
        </w:rPr>
        <w:t>Rys. nr 06IE – Schemat rozdzielnicy RGnn</w:t>
      </w:r>
    </w:p>
    <w:p>
      <w:pPr>
        <w:pStyle w:val="Normal"/>
        <w:rPr/>
      </w:pPr>
      <w:r>
        <w:rPr>
          <w:rFonts w:cs="Arial" w:ascii="Arial" w:hAnsi="Arial"/>
        </w:rPr>
        <w:t>Rys. nr 07IE – Widok rozdzielnicy RG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08IE – Schemat sterowania ośw. zewnętrz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nr 09IE – Widok słupa oświetleni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L1 – Ocena ryzyka odgromowego</w:t>
      </w:r>
    </w:p>
    <w:p>
      <w:pPr>
        <w:pStyle w:val="Normal"/>
        <w:rPr/>
      </w:pPr>
      <w:r>
        <w:rPr>
          <w:rFonts w:cs="Arial" w:ascii="Arial" w:hAnsi="Arial"/>
        </w:rPr>
        <w:t>ZAL2 – Obliczenia oświetlenia wewnętrznego</w:t>
      </w:r>
    </w:p>
    <w:p>
      <w:pPr>
        <w:pStyle w:val="Normal"/>
        <w:rPr/>
      </w:pPr>
      <w:r>
        <w:rPr>
          <w:rFonts w:cs="Arial" w:ascii="Arial" w:hAnsi="Arial"/>
        </w:rPr>
        <w:t>ZAL3 – Obliczenia oświetlenia zewnętrznego</w:t>
      </w:r>
    </w:p>
    <w:sectPr>
      <w:headerReference w:type="default" r:id="rId18"/>
      <w:footerReference w:type="default" r:id="rId19"/>
      <w:type w:val="nextPage"/>
      <w:pgSz w:w="11906" w:h="16838"/>
      <w:pgMar w:left="1418" w:right="1106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PL">
    <w:altName w:val="Times New Roma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S Sans Serif">
    <w:altName w:val="Microsoft Sans Serif"/>
    <w:charset w:val="00"/>
    <w:family w:val="swiss"/>
    <w:pitch w:val="default"/>
  </w:font>
  <w:font w:name="Arial CE">
    <w:charset w:val="00"/>
    <w:family w:val="swiss"/>
    <w:pitch w:val="default"/>
  </w:font>
  <w:font w:name="Arial Narrow">
    <w:charset w:val="ee"/>
    <w:family w:val="swiss"/>
    <w:pitch w:val="variable"/>
  </w:font>
  <w:font w:name="Times New Roman CE">
    <w:charset w:val="00"/>
    <w:family w:val="roman"/>
    <w:pitch w:val="default"/>
  </w:font>
  <w:font w:name="GreekS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5" w:leader="none"/>
        <w:tab w:val="center" w:pos="4536" w:leader="none"/>
        <w:tab w:val="center" w:pos="4691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-52705</wp:posOffset>
              </wp:positionV>
              <wp:extent cx="590550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9pt;margin-top:-4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>PROJEKT WYKONAWCZY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rojekt budowy magazynu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Gdańsk, ul. Trakt Świętego Wojciecha dz.26/6</w:t>
    </w:r>
  </w:p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99060</wp:posOffset>
              </wp:positionH>
              <wp:positionV relativeFrom="paragraph">
                <wp:posOffset>70485</wp:posOffset>
              </wp:positionV>
              <wp:extent cx="64198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8pt;margin-top:5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rojekt budowy magazynu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Gdańsk, ul. Trakt Świętego Wojciecha dz.26/6</w:t>
    </w:r>
  </w:p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99060</wp:posOffset>
              </wp:positionH>
              <wp:positionV relativeFrom="paragraph">
                <wp:posOffset>70485</wp:posOffset>
              </wp:positionV>
              <wp:extent cx="641985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8pt;margin-top:5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Projekt budowy magazynu</w:t>
    </w:r>
  </w:p>
  <w:p>
    <w:pPr>
      <w:pStyle w:val="Header"/>
      <w:rPr/>
    </w:pPr>
    <w:r>
      <w:rPr>
        <w:rFonts w:cs="Arial" w:ascii="Arial" w:hAnsi="Arial"/>
        <w:sz w:val="20"/>
      </w:rPr>
      <w:t>Gdańsk, ul. Trakt Świętego Wojciecha dz.26/6</w:t>
    </w:r>
  </w:p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posOffset>-99060</wp:posOffset>
              </wp:positionH>
              <wp:positionV relativeFrom="paragraph">
                <wp:posOffset>70485</wp:posOffset>
              </wp:positionV>
              <wp:extent cx="641985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8pt;margin-top:5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Projekt budowy magazynu</w:t>
    </w:r>
  </w:p>
  <w:p>
    <w:pPr>
      <w:pStyle w:val="Header"/>
      <w:rPr/>
    </w:pPr>
    <w:r>
      <w:rPr>
        <w:rFonts w:cs="Arial" w:ascii="Arial" w:hAnsi="Arial"/>
        <w:sz w:val="20"/>
      </w:rPr>
      <w:t>Gdańsk, ul. Trakt Świętego Wojciecha dz.26/6</w:t>
    </w:r>
  </w:p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-99060</wp:posOffset>
              </wp:positionH>
              <wp:positionV relativeFrom="paragraph">
                <wp:posOffset>70485</wp:posOffset>
              </wp:positionV>
              <wp:extent cx="641985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8pt;margin-top:5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1080"/>
        </w:tabs>
        <w:ind w:left="432" w:hanging="432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3556"/>
        </w:tabs>
        <w:ind w:left="3233" w:hanging="397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hanging="0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alibri" w:hAnsi="Calibri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entury Gothic" w:hAnsi="Century Gothic" w:cs="Century Gothic"/>
      <w:i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ymbolMT;Arial Unicode M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701" w:leader="none"/>
        <w:tab w:val="left" w:pos="2977" w:leader="none"/>
      </w:tabs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left" w:pos="2793" w:leader="none"/>
        <w:tab w:val="right" w:pos="9373" w:leader="none"/>
      </w:tabs>
      <w:spacing w:lineRule="auto" w:line="360" w:before="240" w:after="0"/>
    </w:pPr>
    <w:rPr>
      <w:rFonts w:ascii="Arial" w:hAnsi="Arial" w:cs="Arial"/>
      <w:b/>
      <w:bCs/>
      <w:i/>
      <w:iCs/>
      <w:sz w:val="40"/>
      <w:szCs w:val="4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360" w:hanging="0"/>
    </w:pPr>
    <w:rPr>
      <w:rFonts w:ascii="Arial" w:hAnsi="Arial" w:cs="Arial"/>
    </w:rPr>
  </w:style>
  <w:style w:type="paragraph" w:styleId="Xl24">
    <w:name w:val="xl2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eastAsia="Arial Unicode MS" w:cs="Arial Unicode MS"/>
    </w:rPr>
  </w:style>
  <w:style w:type="paragraph" w:styleId="Xl26">
    <w:name w:val="xl2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ascii="Arial" w:hAnsi="Arial" w:eastAsia="Arial Unicode MS" w:cs="Arial Unicode MS"/>
      <w:b/>
      <w:bCs/>
    </w:rPr>
  </w:style>
  <w:style w:type="paragraph" w:styleId="Xl28">
    <w:name w:val="xl2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eastAsia="Arial Unicode MS" w:cs="Arial Unicode MS"/>
      <w:b/>
      <w:bCs/>
    </w:rPr>
  </w:style>
  <w:style w:type="paragraph" w:styleId="Xl29">
    <w:name w:val="xl2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eastAsia="Arial Unicode MS" w:cs="Arial Unicode MS"/>
      <w:b/>
      <w:bCs/>
    </w:rPr>
  </w:style>
  <w:style w:type="paragraph" w:styleId="Xl30">
    <w:name w:val="xl3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5">
    <w:name w:val="xl3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Arial Unicode MS" w:cs="Arial Unicode MS"/>
    </w:rPr>
  </w:style>
  <w:style w:type="paragraph" w:styleId="Xl37">
    <w:name w:val="xl3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eastAsia="Arial Unicode MS" w:cs="Arial Unicode MS"/>
      <w:b/>
      <w:bCs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701" w:leader="none"/>
        <w:tab w:val="left" w:pos="2977" w:leader="none"/>
      </w:tabs>
      <w:jc w:val="center"/>
    </w:pPr>
    <w:rPr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PL;Times New Roman" w:hAnsi="Arial PL;Times New Roman" w:eastAsia="Arial Unicode MS" w:cs="Arial Unicode MS"/>
      <w:color w:val="FF0000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PL;Times New Roman" w:hAnsi="Arial PL;Times New Roman" w:eastAsia="Arial Unicode MS" w:cs="Arial Unicode MS"/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FF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PL;Times New Roman" w:hAnsi="Arial PL;Times New Roman" w:eastAsia="Arial Unicode MS" w:cs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4"/>
      <w:szCs w:val="1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8000"/>
      <w:sz w:val="14"/>
      <w:szCs w:val="1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8000"/>
      <w:sz w:val="14"/>
      <w:szCs w:val="1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color w:val="008000"/>
      <w:sz w:val="14"/>
      <w:szCs w:val="14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color w:val="008000"/>
      <w:sz w:val="14"/>
      <w:szCs w:val="14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8000"/>
      <w:sz w:val="14"/>
      <w:szCs w:val="1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color w:val="FF00FF"/>
      <w:sz w:val="14"/>
      <w:szCs w:val="14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color w:val="FF00FF"/>
      <w:sz w:val="14"/>
      <w:szCs w:val="1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eastAsia="Arial Unicode MS"/>
      <w:color w:val="FF00FF"/>
      <w:sz w:val="14"/>
      <w:szCs w:val="14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FF00FF"/>
      <w:sz w:val="14"/>
      <w:szCs w:val="1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FF00FF"/>
      <w:sz w:val="14"/>
      <w:szCs w:val="1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FF00FF"/>
      <w:sz w:val="14"/>
      <w:szCs w:val="1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FF0000"/>
      <w:sz w:val="14"/>
      <w:szCs w:val="14"/>
    </w:rPr>
  </w:style>
  <w:style w:type="paragraph" w:styleId="Xl62">
    <w:name w:val="xl6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PL;Times New Roman" w:hAnsi="Arial PL;Times New Roman" w:eastAsia="Arial Unicode MS" w:cs="Arial Unicode MS"/>
      <w:sz w:val="14"/>
      <w:szCs w:val="14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PL;Times New Roman" w:hAnsi="Arial PL;Times New Roman" w:eastAsia="Arial Unicode MS" w:cs="Arial Unicode MS"/>
      <w:sz w:val="14"/>
      <w:szCs w:val="1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PL;Times New Roman" w:hAnsi="Arial PL;Times New Roman" w:eastAsia="Arial Unicode MS" w:cs="Arial Unicode MS"/>
      <w:sz w:val="14"/>
      <w:szCs w:val="1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sz w:val="14"/>
      <w:szCs w:val="1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008000"/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8000"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8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color w:val="008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8000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color w:val="FF00FF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FF00FF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color w:val="FF00FF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color w:val="FF00FF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FF00FF"/>
      <w:sz w:val="14"/>
      <w:szCs w:val="1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FF00FF"/>
      <w:sz w:val="14"/>
      <w:szCs w:val="1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FF00FF"/>
      <w:sz w:val="14"/>
      <w:szCs w:val="14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4"/>
      <w:szCs w:val="1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8000"/>
      <w:sz w:val="14"/>
      <w:szCs w:val="1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008000"/>
      <w:sz w:val="14"/>
      <w:szCs w:val="1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color w:val="008000"/>
      <w:sz w:val="14"/>
      <w:szCs w:val="1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8000"/>
      <w:sz w:val="14"/>
      <w:szCs w:val="14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eastAsia="Arial Unicode MS"/>
      <w:color w:val="FF00FF"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FF00FF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color w:val="FF00FF"/>
      <w:sz w:val="14"/>
      <w:szCs w:val="1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eastAsia="Arial Unicode MS"/>
      <w:color w:val="FF00FF"/>
      <w:sz w:val="14"/>
      <w:szCs w:val="1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FF00FF"/>
      <w:sz w:val="14"/>
      <w:szCs w:val="14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color w:val="FF00FF"/>
      <w:sz w:val="14"/>
      <w:szCs w:val="14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FF00FF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FF00FF"/>
      <w:sz w:val="14"/>
      <w:szCs w:val="1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008000"/>
      <w:sz w:val="14"/>
      <w:szCs w:val="1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8000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008000"/>
      <w:sz w:val="14"/>
      <w:szCs w:val="14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eastAsia="Arial Unicode MS"/>
      <w:color w:val="008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8000"/>
      <w:sz w:val="14"/>
      <w:szCs w:val="14"/>
    </w:rPr>
  </w:style>
  <w:style w:type="paragraph" w:styleId="Xl98">
    <w:name w:val="xl98"/>
    <w:basedOn w:val="Normal"/>
    <w:qFormat/>
    <w:pPr>
      <w:spacing w:before="280" w:after="280"/>
    </w:pPr>
    <w:rPr>
      <w:rFonts w:eastAsia="Arial Unicode MS"/>
      <w:color w:val="FF00FF"/>
      <w:sz w:val="14"/>
      <w:szCs w:val="1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FF00FF"/>
      <w:sz w:val="14"/>
      <w:szCs w:val="1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color w:val="FF00FF"/>
      <w:sz w:val="14"/>
      <w:szCs w:val="1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eastAsia="Arial Unicode MS"/>
      <w:color w:val="FF00FF"/>
      <w:sz w:val="14"/>
      <w:szCs w:val="1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FF00FF"/>
      <w:sz w:val="14"/>
      <w:szCs w:val="14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eastAsia="Arial Unicode MS"/>
      <w:color w:val="FF00FF"/>
      <w:sz w:val="14"/>
      <w:szCs w:val="14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FF00FF"/>
      <w:sz w:val="14"/>
      <w:szCs w:val="1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FF00FF"/>
      <w:sz w:val="14"/>
      <w:szCs w:val="1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FF00FF"/>
      <w:sz w:val="14"/>
      <w:szCs w:val="1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PL;Times New Roman" w:hAnsi="Arial PL;Times New Roman" w:eastAsia="Arial Unicode MS" w:cs="Arial Unicode MS"/>
      <w:sz w:val="14"/>
      <w:szCs w:val="1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PL;Times New Roman" w:hAnsi="Arial PL;Times New Roman" w:eastAsia="Arial Unicode MS" w:cs="Arial Unicode MS"/>
      <w:sz w:val="14"/>
      <w:szCs w:val="1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PL;Times New Roman" w:hAnsi="Arial PL;Times New Roman" w:eastAsia="Arial Unicode MS" w:cs="Arial Unicode MS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38:00Z</dcterms:created>
  <dc:creator>ANNA GONTARZ BAGIŃSKA</dc:creator>
  <dc:description/>
  <cp:keywords/>
  <dc:language>en-US</dc:language>
  <cp:lastModifiedBy>Krzysztof Narkowicz</cp:lastModifiedBy>
  <cp:lastPrinted>2010-09-07T00:27:00Z</cp:lastPrinted>
  <dcterms:modified xsi:type="dcterms:W3CDTF">2022-05-11T10:57:00Z</dcterms:modified>
  <cp:revision>4</cp:revision>
  <dc:subject/>
  <dc:title>Biuro Inżynierskie Anna Gontarz-Bagińska</dc:title>
</cp:coreProperties>
</file>